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Instrumentation Engineering, 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360" w:hanging="417"/>
        <w:jc w:val="both"/>
        <w:rPr/>
      </w:pPr>
      <w:r>
        <w:rPr/>
        <w:t>1.a)</w:t>
        <w:tab/>
        <w:tab/>
        <w:t>Explain in detail  the mortality curve.</w:t>
        <w:tab/>
        <w:tab/>
        <w:tab/>
        <w:tab/>
      </w:r>
    </w:p>
    <w:p>
      <w:pPr>
        <w:pStyle w:val="Normal"/>
        <w:ind w:left="360" w:hanging="417"/>
        <w:jc w:val="both"/>
        <w:rPr/>
      </w:pPr>
      <w:r>
        <w:rPr/>
        <w:t xml:space="preserve">   </w:t>
      </w:r>
      <w:r>
        <w:rPr/>
        <w:t>b)</w:t>
        <w:tab/>
        <w:tab/>
        <w:t>Briefly explain the theories relating to mortality and dynamic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block diagram of a logic analyzer. Explain the function of each block in detail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ocess of communication between two fax machine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thods of modulation and demodulation techniques used in facsimile transmi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fferentiate in brief grounding, isolating and shielding techniques. Also mention which of these techniques reduces which interferences?</w:t>
        <w:tab/>
        <w:tab/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9"/>
        <w:jc w:val="both"/>
        <w:rPr/>
      </w:pPr>
      <w:r>
        <w:rPr/>
        <w:t xml:space="preserve">Differentiate with diagrams and with the various sources electromagnetic   interference, ground loop interference and conductively coupled interferen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5.</w:t>
        <w:tab/>
        <w:t xml:space="preserve">Explain the reflection problems in: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)</w:t>
        <w:tab/>
        <w:t>TTL integrated circuit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</w:t>
        <w:tab/>
        <w:t>C-MOS integrated circui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6.a) </w:t>
        <w:tab/>
        <w:t xml:space="preserve">Explain Etching with closed – loop regeneration. </w:t>
        <w:tab/>
        <w:tab/>
        <w:tab/>
      </w:r>
    </w:p>
    <w:p>
      <w:pPr>
        <w:pStyle w:val="Normal"/>
        <w:ind w:left="741" w:right="-252" w:hanging="684"/>
        <w:jc w:val="both"/>
        <w:rPr/>
      </w:pPr>
      <w:r>
        <w:rPr/>
        <w:t xml:space="preserve">  </w:t>
      </w:r>
      <w:r>
        <w:rPr/>
        <w:t xml:space="preserve">b) </w:t>
        <w:tab/>
        <w:t>What are the steps taken for minimizing the pollution during the Etch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Mention different insulating varnishes used for transformer wir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lassification of insulating materials and explai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requirements of insulation materials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the winding design for the construction of a transformer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the characteristics of materials used for electrical insulation tapes in </w:t>
        <w:tab/>
        <w:t>transforme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various tests to be performed on pulse transformer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rPr>
          <w:b/>
          <w:b/>
        </w:rPr>
      </w:pPr>
      <w:r>
        <w:rPr>
          <w:b/>
        </w:rPr>
        <w:t>Code No: NR/RR-3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Instrumentation Engineering, 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 xml:space="preserve">1.a) </w:t>
        <w:tab/>
        <w:t>What do you mean by MTTF, MTBF and Mean lif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erive the interrelationships between the above term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 LCR bridge? How can L,C and R be measured using a skeleton LCR bridge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the features of a FM signal generator with a neat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conductively coupled interference? How does it affect the readings of the instrument? How can this be eliminated?</w:t>
        <w:tab/>
        <w:tab/>
        <w:t xml:space="preserve">                </w:t>
      </w:r>
    </w:p>
    <w:p>
      <w:pPr>
        <w:pStyle w:val="Normal"/>
        <w:ind w:left="714" w:hanging="600"/>
        <w:jc w:val="both"/>
        <w:rPr/>
      </w:pPr>
      <w:r>
        <w:rPr/>
        <w:t>b)</w:t>
        <w:tab/>
        <w:t>When both temperature and pressure changes, how is the instrument’s performance affected? How can they be eliminated?</w:t>
        <w:tab/>
      </w:r>
    </w:p>
    <w:p>
      <w:pPr>
        <w:pStyle w:val="Normal"/>
        <w:ind w:left="714" w:hanging="600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5.</w:t>
        <w:tab/>
        <w:t xml:space="preserve">Explain about signal conductor layout for </w:t>
      </w:r>
    </w:p>
    <w:p>
      <w:pPr>
        <w:pStyle w:val="Normal"/>
        <w:ind w:right="33" w:hanging="0"/>
        <w:jc w:val="both"/>
        <w:rPr/>
      </w:pPr>
      <w:r>
        <w:rPr/>
        <w:t xml:space="preserve">   </w:t>
      </w:r>
      <w:r>
        <w:rPr/>
        <w:tab/>
        <w:t>a)</w:t>
        <w:tab/>
        <w:t xml:space="preserve">Feed back amplifiers / regulators with remote sensing lines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</w:t>
        <w:tab/>
        <w:t xml:space="preserve">High gain DC amplifiers (thermal effect)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right="-72" w:hanging="0"/>
        <w:jc w:val="both"/>
        <w:rPr/>
      </w:pPr>
      <w:r>
        <w:rPr/>
        <w:t xml:space="preserve">6.a) </w:t>
        <w:tab/>
        <w:t xml:space="preserve">Briefly discuss different trends in etching machine designs.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riefly compare the different Etch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reason for the use of laminated cores in transform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losses in the transformers and give their remedi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specifications of AF inductors and AF transformers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List all the electrical methods of testing a pulse transformer and explain any 3 </w:t>
        <w:tab/>
        <w:t>methods in detail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List the applications of pulse transformers and explain any one method in detail </w:t>
        <w:tab/>
        <w:t>using its circuit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Instrumentation Engineering, 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A mechanical valve fails to close 5% of the time and fails to open 10% of  the time. Compute the system reliability for three valves </w:t>
      </w:r>
    </w:p>
    <w:p>
      <w:pPr>
        <w:pStyle w:val="Normal"/>
        <w:ind w:left="720" w:hanging="0"/>
        <w:jc w:val="both"/>
        <w:rPr/>
      </w:pPr>
      <w:r>
        <w:rPr/>
        <w:t>i)</w:t>
        <w:tab/>
        <w:t>in series and       ii)</w:t>
        <w:tab/>
        <w:t>in parallel.</w:t>
        <w:tab/>
        <w:tab/>
        <w:tab/>
        <w:tab/>
        <w:tab/>
        <w:tab/>
      </w:r>
    </w:p>
    <w:p>
      <w:pPr>
        <w:pStyle w:val="Normal"/>
        <w:ind w:left="720" w:hanging="492"/>
        <w:jc w:val="both"/>
        <w:rPr/>
      </w:pPr>
      <w:r>
        <w:rPr/>
        <w:t>b)    Consider a four-component system of which the components are independent and identically distributed with CFR. If Rs</w:t>
      </w:r>
      <w:r>
        <w:rPr>
          <w:vertAlign w:val="subscript"/>
        </w:rPr>
        <w:t xml:space="preserve"> </w:t>
      </w:r>
      <w:r>
        <w:rPr/>
        <w:t xml:space="preserve">(100)=0.95 is the specified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liability, find the individual component MTTF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Draw the block diagram of a digital LCR meter. Explain its constructional details and working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the different classes of photocopying processes.</w:t>
        <w:tab/>
        <w:tab/>
        <w:tab/>
        <w:tab/>
      </w:r>
    </w:p>
    <w:p>
      <w:pPr>
        <w:pStyle w:val="Normal"/>
        <w:ind w:left="171" w:hanging="0"/>
        <w:jc w:val="both"/>
        <w:rPr/>
      </w:pPr>
      <w:r>
        <w:rPr/>
        <w:t>b)</w:t>
        <w:tab/>
        <w:t>Explain any three photocopy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rules of guarding techniques? Explain with diagrams.</w:t>
      </w:r>
    </w:p>
    <w:p>
      <w:pPr>
        <w:pStyle w:val="Normal"/>
        <w:ind w:left="228" w:hanging="228"/>
        <w:jc w:val="both"/>
        <w:rPr/>
      </w:pPr>
      <w:r>
        <w:rPr/>
        <w:t xml:space="preserve">   </w:t>
      </w:r>
      <w:r>
        <w:rPr/>
        <w:t>b)</w:t>
        <w:tab/>
        <w:t xml:space="preserve">Discuss in brief the various rules of noise reduction in the instrument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right="180" w:hanging="684"/>
        <w:jc w:val="both"/>
        <w:rPr/>
      </w:pPr>
      <w:r>
        <w:rPr/>
        <w:t>5.</w:t>
        <w:tab/>
        <w:tab/>
        <w:t>Briefly discuss about Reflections and cross talk problems that affect digital PCB’s.</w:t>
        <w:tab/>
        <w:tab/>
        <w:tab/>
        <w:tab/>
        <w:tab/>
        <w:tab/>
        <w:t xml:space="preserve">      </w:t>
        <w:tab/>
        <w:tab/>
        <w:t xml:space="preserve">         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684" w:right="180" w:hanging="684"/>
        <w:jc w:val="both"/>
        <w:rPr/>
      </w:pPr>
      <w:r>
        <w:rPr/>
        <w:t>6.</w:t>
        <w:tab/>
        <w:t>Explain about Ferric Chloride advantages, disadvantages and operation for E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can the efficiency of a transformer be measured 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pulse transformers are constructed and state the reasons for overshoot, droop </w:t>
        <w:tab/>
        <w:t>and undershoo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terms permeability, absolute and relative permeability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how a pulse transformer can be tested using mechanical test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pulse transformer can be used for the firing of SCR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R-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R-Common to Electronics and Instrumentation Engineering, 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/>
      </w:pPr>
      <w:r>
        <w:rPr/>
        <w:t xml:space="preserve">1.a)   </w:t>
        <w:tab/>
        <w:t>Compare parallel systems and stand by systems.</w:t>
        <w:tab/>
        <w:tab/>
        <w:tab/>
        <w:tab/>
      </w:r>
    </w:p>
    <w:p>
      <w:pPr>
        <w:pStyle w:val="Normal"/>
        <w:ind w:left="360" w:hanging="189"/>
        <w:jc w:val="both"/>
        <w:rPr/>
      </w:pPr>
      <w:r>
        <w:rPr/>
        <w:t xml:space="preserve">b)   </w:t>
        <w:tab/>
        <w:t>Describe the placement of instruments in a work area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in detail the measurement modes of a digital LCR meter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pecifications of an LCR meter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an electronic counter? Explain the five modes of operation in detail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guarding or grounding techniques? Discuss in brief with the general rules of grounding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brief how the environmental conditions, affect the performance, of the instru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5.</w:t>
        <w:tab/>
        <w:t>Explain about signal conductor layout for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 xml:space="preserve">Multistage amplifiers especially with high power output stag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</w:t>
        <w:tab/>
        <w:t xml:space="preserve">Amplifier handling low-level signals. </w:t>
        <w:tab/>
        <w:tab/>
        <w:tab/>
        <w:t xml:space="preserve">     </w:t>
        <w:tab/>
      </w:r>
    </w:p>
    <w:p>
      <w:pPr>
        <w:pStyle w:val="Normal"/>
        <w:ind w:right="547" w:hanging="0"/>
        <w:jc w:val="both"/>
        <w:rPr/>
      </w:pPr>
      <w:r>
        <w:rPr/>
      </w:r>
    </w:p>
    <w:p>
      <w:pPr>
        <w:pStyle w:val="Normal"/>
        <w:ind w:left="57" w:right="-72" w:hanging="57"/>
        <w:jc w:val="both"/>
        <w:rPr/>
      </w:pPr>
      <w:r>
        <w:rPr/>
        <w:t xml:space="preserve">6.a) </w:t>
        <w:tab/>
        <w:t>Write about Trouble shooting in screen - printing.</w:t>
        <w:tab/>
        <w:tab/>
        <w:t xml:space="preserve"> </w:t>
        <w:tab/>
        <w:tab/>
      </w:r>
    </w:p>
    <w:p>
      <w:pPr>
        <w:pStyle w:val="Normal"/>
        <w:ind w:left="741" w:right="547" w:hanging="684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bout direct method screen stencil and indirect method  screen stencil. </w:t>
        <w:tab/>
      </w:r>
    </w:p>
    <w:p>
      <w:pPr>
        <w:pStyle w:val="Normal"/>
        <w:ind w:left="741" w:right="547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constructional details of  RF transform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ddy current loss, Hysterisis loss referred to a transformer.</w:t>
        <w:tab/>
      </w:r>
    </w:p>
    <w:p>
      <w:pPr>
        <w:pStyle w:val="Normal"/>
        <w:ind w:left="741" w:right="547" w:hanging="684"/>
        <w:jc w:val="both"/>
        <w:rPr/>
      </w:pPr>
      <w:r>
        <w:rPr/>
        <w:t xml:space="preserve">  </w:t>
      </w:r>
      <w:r>
        <w:rPr/>
        <w:t>c)</w:t>
        <w:tab/>
        <w:t xml:space="preserve">Explain the special feature of Pulse Transformer. </w:t>
        <w:tab/>
        <w:tab/>
        <w:tab/>
        <w:tab/>
      </w:r>
    </w:p>
    <w:p>
      <w:pPr>
        <w:pStyle w:val="Normal"/>
        <w:ind w:left="741" w:right="547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environmental testing methods adopted for testing a pulse </w:t>
        <w:tab/>
        <w:t>transforme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pulse transformer can be used for analog switch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41" w:right="547" w:hanging="741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07:00Z</dcterms:created>
  <dc:creator>jntu</dc:creator>
  <dc:description/>
  <dc:language>en-US</dc:language>
  <cp:lastModifiedBy>DE</cp:lastModifiedBy>
  <dcterms:modified xsi:type="dcterms:W3CDTF">2004-01-10T11:17:00Z</dcterms:modified>
  <cp:revision>9</cp:revision>
  <dc:subject/>
  <dc:title/>
</cp:coreProperties>
</file>